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object which implements a tree structur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high speed insertion of results into s sor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BINTRE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_BINTREE_LIS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BINTREE object a, which will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equivalent LIST object b. a and b may be eq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