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484268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176780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388114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352899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