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38033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308084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73486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3965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682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32959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63423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36291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05204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28024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70027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52732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06417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13869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403813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74577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12795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195821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539517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94971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02031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7410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42061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0499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3728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624982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4236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1187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01737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228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49253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42659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62709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8601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00948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84824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10214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439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9487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