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212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3617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33955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0943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85626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166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32759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86087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36527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53666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3963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9321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3424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90332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03491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98212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40108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00926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0535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6747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380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35803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2533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56032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01873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16002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93742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26690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42367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37887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31131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70267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20183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1788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62252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22014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42064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88624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36683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