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08290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05693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7568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06521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98856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50312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74936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50264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98574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42178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20773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04552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93324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18098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86230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55636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66569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67029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91877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9537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44247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08025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09259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69131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51813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45942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80534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82076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47966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27147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95797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01208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09008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20247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00317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33020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49206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00245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16271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