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61337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9064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19187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9200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