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0036657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822378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456859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7625379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