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13625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73613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38830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5957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