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724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7523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9933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0845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