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26877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74787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81940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20093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1385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56895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69386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8173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42703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62790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03108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