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438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1177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4461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70060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