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34440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8233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7730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78493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