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0320110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0479306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3070133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9728958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4422271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7921153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2597591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4911160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9802501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1582611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1657455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