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033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32219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44321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13899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