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ASE, The Restriction Enzyme Database    http://rebase.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Dr. Richard J. Roberts, 2018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B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riction Enzyme Database is a collec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restriction enzymes and related protein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and unpublished references, recognition 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, isoschizomers, commercial availability,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, crystal and sequence data.  DNA methyltransf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ing endonucleases, nicking enzymes, specificity sub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teins are also included.  Most recently,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methyltransferases and restriction enzymes, a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alysis of genomic sequences,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ASE is updated daily.  Each month, a set of REBAS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leased publically and distributed to the scientific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harge via a regular monthly emailing list, and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ftp (ftp://ftp.neb.com) and the web (http://rebase.neb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se data files have been designed specifical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riety of software packages, such as GCG, DNA Str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lliGenetics.  As REBASE expands, an ever-gr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data files are being provided.  Reques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re welcome, as we are prepared to support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. Richard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England Bio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0 Coun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pswich, MA 01938-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:  (978) 380-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:  (978) 380-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: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ew:     Nucleic Acids Res. 43: D298-D299 (2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EQUENCE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ASE Recognition sequences representation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s (Eur. J. Biochem. 150: 1-5, 1985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= 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= C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A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= G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G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= A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= not A (C or G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= not C (A or G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= not G (A or C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= not T (A or C 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A or C or G o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ZYMES WITH UNUSUAL CLEAVAGE PROPERT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ymes that cut on both sides of their recognitio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BcgI, Bsp24I, CjeI and CjePI, have 4 cleavag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2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'      ^NNNNNNNNGACNNNNNNTGGNNNNNNNNNNNN^  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' ^NNNNNNNNNNNNNCTGNNNNNNACCNNNNNNN^        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described in some REBASE repo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p24I (8/13)GACNNNNNNTGG(12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ercial source of restriction enzymes and/or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REBASE is assigned a single charac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      SibEnzyme Ltd. (2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 New England Biolabs (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n parentheses indicates the most recen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ganization's listings in R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ftp.neb.com   (username: anonymous, password: your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pub/rebase     (to enter the corr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            (to list the names of avail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me |more  (to view the file called Readme, spaces ma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me        (to copy the file called Readme to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me New1   (to copy Readme to your machine but call it New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             (returns you back to your loc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laced on our monthly emailing list, send your full name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telephone number, fax number (if available), an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celis@n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RE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eking to distribute REBASE files with their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do so, providing it is clear to your use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eing charged for the REBASE data.  It should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BASE is a free and independent resource, ci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, R.J., Vincze, T., Posfai, J., Macelis, D. 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SE--a database for DNA restriction and modification: enzymes, genes and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. Acids Res. 38: D234-D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REBASE web site - http://rebase.neb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MAILING LIST                  FILES to get (### =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FTP SITE FORMATS                      for example, 801 = January 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 COMMERCIAL SOURCES                           commdat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 GCG (also SEQTools,GeneDoc, and BioEdit)     gc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. GCG (with refs)                              gcgenz.###, gc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. Nucleic Acids Research                       na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. Prototypes                                   prot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. Type II (Oligo,Primer/SimVector)             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7. Type II (with isos)                          g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8. Type II (tabbed output)                      i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. All Enzymes (ref list) (Redasoft Plasmid)    allenz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. All Enzymes (each w/ ref)                    with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1. All Enzymes (parsed refs)                    parsref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2. All Enzymes (by microorg)                    or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. IGSuite                                      bione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. ALPHAZYMES                                   a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5. CUTZYMES                                     cut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. STADEN                                       sta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7. DNA Strider, DNAssist,                       stride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quence Quickie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8. DNA Strider (commercial enzymes),            strider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ssist, and Sequence Quickie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9. MacVector, Vector NTI, PC/Gene (Bairoch)     bairoch.doc, bairoch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0. DNASIS                                       dnasi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1. PUBLISHED REFS                               pubrefs.###, pubrefs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. Pro-Cite Refs                                procite.###, procite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. GENEPRO                                      genepr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. GENEPRO (commercial)                         genepro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5. REBASE NEWS (release notes)                  NEW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6. Prototypes and Neoschizomers                 neo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7. Reference Manager                            refmg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8. SEQAIDII                                     seqaidii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9. GENETYX                                      genetyx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. IGSuite (commercial)                         bionet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1. All Enzymes (each w/ ref &amp; isos)             withrefm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2. Type II (with isos) (commercial) (PlasmaDNA) gtype2c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3. CAD Gene                                     cadgene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4. Homing Endonucleases                         homin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5. Clone Manager                                clonemg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. Gene Runner                                  generun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7. EMBOSS                                       emboss_e.###, emboss_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mboss_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8. Bairoch-Mini (commercial type II RE)         bairochc.###, bairo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9. Star Activity                                starac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0. EndNote Refs                                 endnote.###, endnotea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OTHER DATA FORMATS -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NAStar, Gene Construction Kit, Gene Inspector, Sequenc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VAIL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              COMPLETE COMMERCIAL SOURC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commdat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mmmercial suppliers of restriction enzymes and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contact information: postal &amp; e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/fax #'s, web sites, distributors, REBA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company and the names of the enzymes that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.                            GCG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c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ormat used as input for the Sequenc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by Genetics Computer Group. Also usable with SEQ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Doc and Bi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cut site   rec seq w cut sites marked   overhang  commer ab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atI      3 AGG'CCT        0 !  StuI,Eco147I              &gt;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5 G_ACGT'C      -4 !                            &gt;EG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2 GT'mk_AC       2 !                            &gt;ABEGIK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     2 CG'CG          0 !  ThaI,BstUI,MvnI,Bsp50I    &gt;AEG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I    1 T'CCGG_A       4 !  BspMII,Kpn2I,MroI         &gt;AEG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I       1 A'CCGG_T       4 !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       2 AG'CT          0 !                            &gt;ABEFGIKMNOPRSU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.                         GCG - with ref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cgenz.###, gc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wo files: the first can be used as input fo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Software Package by Genetics Computer Group;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reference list for all enzymes nam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where the final column in an enzyme ent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e related references).  Same as forma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referenc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zy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cut site   rec seq w cut sites marked   overhang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atI  3 AGG'CCT    0 ! StuI,Eco147I                  &gt;OU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5 G_ACGT'C  -4 !                               &gt;EGJLMNOPRSUVX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2 GT'mk_AC   2 !                               &gt;ABDEGIJKLMNOPQRSUV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 2 CG'CG      0 ! FnuDII,ThaI,BstUI,MvnI,Bsp50I &gt;ADEGJKQVX         1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fere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Kita, K., Hiraoka, N., Kimizuka, F., Obayashi, A. (1984) Agric. B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. 48: 531-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ugisaki, H., Maekawa, Y., Kanazawa, S., Takanami, M. (1982) N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ds Res. 10: 5747-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Zabeau, M., Roberts, R.J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.                           NAR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a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Type II, I and III enzymes in a forma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d in our Nucleic Acids Research Supplement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is list are all prototypes, their neoschiz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mercially available isoschiz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rec seq w cut site   methylation site, type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schizomer   rec seq w cut site   methylation site, type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GACGT^C                                      EJLMN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              CCGC(-3/-1)                                  N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            TTT^AAA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I           TTT^AAA                                      KLMNO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I              GGGCC^C              4(5)                    KLMNOX   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120I        G^GGCCC                                      F       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Janulaitis, A.A., Gilvonauskaite, R., Petrusyte, M.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Janulaitis, A.A., Maneliene, Z., Butkus, V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Polisson, C., Morgan, R.D. (1990) Nucl. Acids Res. 18: 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urvis, I.J., Moseley, B.E.B. (1983) Nucl. Acids Res. 11: 5467-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Seurinck, J., Van de Voorde, A., Van Montagu, M. (1983) Nucl.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. 11: 4409-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Sugisaki, H., Maekawa, Y., Kanazawa, S., Takanami, M. (1982) N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ds Res. 10: 5747-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itehead, P.R., Brown, N.L. (1982) FEBS Lett. 143: 296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.                           PROTOTYP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rot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prototypes and their recogni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             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             GACGT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                    GT^M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                           GR^C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                          C^T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I                         A^CRY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.                          Type II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wo files: a list of type II restriction enzym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their associated references.  This form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ecular Biology Insights' OLIGO Primer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y PREMIER Biosoft International's Primer Prem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II enzy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BDEIJKLMNOPRSU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Zsp2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Ava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TGCA^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Degtyarev, S.K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eurinck, J., Van de Voorde, A., Van Montagu, M. (1983) Nucl.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. 11: 4409-4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.                     Type II with Isoschizom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list of type II enzymes and a list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.  Same as format #6,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prototype in field 2, all isoschizom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reference file, as in format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is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saLI,MltI,OtuI,OtuNI,O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BDEFG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20,507,700,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inI,B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GGATC(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.                      Type II format with ta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i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list of type II enzymes and a list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.  Same as format #6, except that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tabs, so that each enzyme entry 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Separate reference file, as in format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II enzy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tab &lt;prototype&gt; tab &lt;recognition sequence with cleavage 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&lt;methylation site and type&gt; tab &lt;commercial source&gt; tab &lt;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I               AG^CT      3(5)  ABDEFGHIJKLMNOPQRSUVX    320,507,700,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I      BinI     GGATC(4/5)       NU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1I    HgiAI    GWGCW^C          DF   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6I    BsmAI    GTCTC(1/5)       DFR     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44I    ApaLI    G^TGCAC          DFORU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              CAGNNN^CTG       NU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9.                     ALL ENZYMES (REFERENCE LIS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allenz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restriction enzymes -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re numbered and listed separate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port.  This format is used by Redasoft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ATCC 2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ABEF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inetobacter lwo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EB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ATC(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Kramarov, V.M., Smolyaninov, V.V. (1981) Biokhimiya 46: 1526-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Morgan, R., Bonventre, J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Roberts, R.J., Myers, P.A., Morrison, A., Murray, K. (1976) J. 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l. 102: 157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Yoon, H., Suh, H., Han, M.H., Yoo, O.J. (1985) Korean Biochem. J.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Yoon, H., Suh, H., Kim, K., Han, M.H., Yoo, O.J. (1985) Korean Bio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18: 8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0.                ALL ENZYMES (INDIVIDUALLY REFERENC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with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list of restriction enzymes - Types I, II, III, and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format #9 except that instead of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at the bottom of the report, each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it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ATCC 2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ABEF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Kramarov, V.M., Smolyaninov, V.V. DNA methylase from 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DNA from the action of site-specific endonuclease AluI.  Biokhim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: 1526-1529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s, R.J., Myers, P.A., Morrison, A., Murray, K. A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throbacter luteus.  J. Mol. Biol. 102: 157-165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on, H., Suh, H., Han, M.H., Yoo, O.J. Purific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I methylase.  Korean Biochem. J. 18: 82-87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on, H., Suh, H., Kim, K., Han, M.H., Yoo, O.J. The specificity &amp;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of AluI methylase.  Korean Biochem. J. 18: 88-93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etobacter pasteurianus sub.  pasteuri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CIB 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EIJKL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Seurinck, J., Van de Voorde, A., Van Montagu, M. A new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from Acetobacter pasteurianus.  Nucl. Acids Res. 11: 4409-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1.                 ALL ENZYMES (PARSED REFERENC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arsref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restriction enzymes -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report, references are listed in a pa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Cv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Chlorella strain NC64A (IL-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J.L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G^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,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D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Desulfovibrio desulfuricans Norway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H.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^T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EGIJLMNOPR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77,232,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UTHORS&gt;Agarwal, K.     &lt;U&gt;  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UTHORS&gt;Aiken, C., Milarski-Brown, K., Gumport, R.I.     &lt;J&gt;    &lt;YEAR&gt;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OURNAL&gt;Fed. Proc.     &lt;VOLUME&gt;45     &lt;PAGES&gt;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AUTHORS&gt;Akulinin, G.E., Getko, G.A., Repin, V.E., Degtyarev, S.K.    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EAR&gt;1988     &lt;JOURNAL&gt;Izv Sib Otd Akad. Nauk SSSR Ser Biol Na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OLUME&gt;14     &lt;PAGES&gt;105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2.                    ALL ENZYMES (SORTED BY ORGANIS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or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is a complete list of enzymes current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Each enzyme is followed by it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zymes are sorted by their microorganis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etobacter pasteurianus sub. pasteuri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CIB 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DEGIJKLMNOPR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Seurinck, J., Van de Voorde, A., Van Montagu, M. A new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 from Acetobacter pasteurianus.  Nucl. Acids Res.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9-4415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3.                       IG Suite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ione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n alphabetical listing of Type II restrictio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rototypes, and recognition sequences with cu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(prototype)        recogni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 (XmaIII)                  C^GG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 (BamHI)                   GGA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 (StuI)                    AGG^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             GACGT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 (BamHI)                  GGA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4.                      ALPHAZYMES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a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alphabetical list of all prototypes and their isoschiz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s followed by its recognition sequenc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.  For use with the CSHL sequence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recognition sequence w cut site   enzyme type   c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schizomer  recognition sequence w cut site                 c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GACGT^C                           2             G,M,N,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       GT^(A/C)(G/T)AC                   2             M,N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aVI         GT(A/C)(G/T)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              GPu^CGPyC                         2             M,R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aII         GPu^CGPyC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sII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WI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uIII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iII         GPu^CGPyC                                       A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iI 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5.                       CUTZYMES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cut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prototypes, their recognition sequences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s, and enzyme type.  For use with the CSH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enzyme name        recognition sequence     cut sites    enzy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ATAC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ATAT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PI             AACNNNNNNGTA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GTAC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GTAT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PI             AACNNNNNNGTG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coKI              AACNNNNNNGTG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HindIII            AAGCTT                    1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spI               AATATT                    3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6.                       STADEN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ta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commercially available type II enzymes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sequences.  Cuts are marked with an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Rodger Staden's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/recognition sequence with cleavage site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/AGG'CCT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/GACGT'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/GT'MK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/CG'CG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I/T'CCGG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6I/GTCTCN'NNNN/'NNNNNGAG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44I/G'TGC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I/GGATCNNNN'N/'NNNNNGATC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I/GCAGCNNNNNNNN'NNNN/'NNNNNNNNNNNNGCTG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I/GCANNNNNNTCGNNNNNNNNNNNN'/NN'NNNNNNNNNNCGANNNNNNTG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I/GAATGCN'/NG'CATTC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.                      DNA STRIDER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tride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prototypes with known recogni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sites are marked with "/".  "#" before the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n asymmetrical c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see format #18, for ALL commercial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 To obtain DNA Strider, contact its author, Christian 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rck@jonas.saclay.cea.fr)  Older version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180 entries per datafile, so to successful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, delete your least favorite enzy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est version of DNA Strider can import larger enzy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A Strider files are also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NAssist shareware (www.dnassist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equence Quickie-Calc (www.molecularprogrammi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, recognition sequence with cleavage s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, gacgt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iI, ccgc, 2,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, gr/cgy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, ttt/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, ag/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, cagnnn/ct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, gcannnnn/t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.                 DNA STRIDER FORMAT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trider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mmercially available enzymes. Cut sites are marked with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#" before the enzyme name indicates an asymmetrical c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format #17, except that ALL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zym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 To obtain DNA Strider, contact its author, Christian 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rck@jonas.saclay.cea.fr)  Older version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180 entries per datafile, so to successful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, delete your least favorite enzy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est version of DNA Strider can import larger enzy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A Strider files are also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NAssist shareware (www.dnassist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equence Quickie-Calc (www.molecularprogrammi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, recognition sequence with cleavage s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, gacgt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iI, ccgc, 2,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, gr/cgy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, ttt/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, ag/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, cagnnn/ct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, gcannnnn/t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.           Bairoch format  (MacVector, Vector NTI, PC/G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airoch.doc, bairoch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n alphabetical listing of all type I, II and III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zymes and methylases, in a format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ITE, SWISS-PROT, EMBL, ENZYME, ECD, EPD, HAEMB data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mport this file into MacVector, download Oxford Molecu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's free REBASE-&gt;MacVecto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accelrys.com/products/macvector/rebase_conver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zyme record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enzy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REBASE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microorganis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recognition sequence, c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methylation site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commercial sources for the restrictio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commercial sources for the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our, vol, pages,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restriction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hylase name if no corresponding restriction enzyme with this acr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: Rn   (where n is the type of the restriction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(indicates that there is a corresponding methy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*  (indicates the restriction enzyme is of type n, but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when it is methy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: accession number assigned to this enzyme in R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 microorganism from which this enzyme 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: prototype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: recognition sequence, cut site; [complementary strand rec seq, cut site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: methylated base(type) [,methylated base(type) for complementary stra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methylation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4mC = N4-methyl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mC  = 5-methyl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mA  = 6-methyladen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: REBASE single letter codes for the commercial sources of the restr. enz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: REBASE single letter codes for the commercial sources of the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: [n]  (where n shows the count of references given for this enzy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: authors  (lastname initials[, lastname initial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: publication name volume:pages(year).  (or Unpublished observ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(end-of-record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R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R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AGCT,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3(5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A,B,E,F,H,I,K,L,M,N,O,P,Q,R,S,U,V,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A,E,K,N,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Kramarov V.M., Smolyaninov V.V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Biokhimiya 46:1526-152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Roberts R.J., Myers P.A., Morrison A., Murray K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. Mol. Biol. 102:157-165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Yoon H., Suh H., Han M.H., Yoo O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Korean Biochem. J. 18:82-8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Yoon H., Suh H., Kim K., Han M.H., Yoo O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Korean Biochem. J. 18:88-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M.Bam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RB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Bacillus amyloliquefacien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Bam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GGATCC,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Connaughton J.E., Vanek P.G., Chirikjian J.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. Cell Biol. 107:535a-535a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C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R2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RB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Caulobacter fusiformis BC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Dp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GATC,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Butkus V., Padegimiene A., Laucys V., Janulaitis A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Janulaitis A.A., Marcinkeviciene L.Y., Petrusyte M.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Dokl. Akad. Nauk SSSR 262:241-2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s for each field can be foun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ile, 'bairoch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0.                           DNA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dnasi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striction enzyme data file formatted for use with DN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le contains EOLN (end of line) characters which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st via email and while ftping in ascii transfer mod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st results, ftp it using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ersions of DNASIS that cannot handle enzym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characters or more, try dnasis5.###  (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rows have been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enzym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equence, cut site marked with a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!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GT!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65I</w:t>
      </w:r>
    </w:p>
    <w:p>
      <w:pPr>
        <w:pStyle w:val="PreformattedText"/>
        <w:bidi w:val="0"/>
        <w:spacing w:before="0" w:after="0"/>
        <w:jc w:val="left"/>
        <w:rPr/>
      </w:pPr>
      <w:r>
        <w:rPr/>
        <w:t>G!G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!M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!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!CC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.                     PUBLISHED REFERENC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pubrefs.### (new-this-month), pubrefsa.### (large file, 13M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ll the published references stored in REBAS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&lt;auth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&lt;journal&gt; or &lt;book, publisher, editor, 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&lt;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&lt;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Sanders, M.E., Klaenhammer,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hage resistance in a phage-insensitive strain of Streptococcus lac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dependent phage development and host-controlled phag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ppl. Environ. Microb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979-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Streptococcus lactis ME2 is a dairy starter strain that is insensi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hage, including Phi18.  The efficiency of plating of Phi18 on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1 could be increased from &lt;1 X 10-9 to 5.0 X 10-2 and from 7.6 X 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1 X 10-2, respectively, when the host strains were subcultured at 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ting the phage and the phage assay plates were incubated at 4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dependent replication was demonstrated in N1 at 30C and in N1 and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C, suggesting the operation of a temperature-sensitive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 in MER2 and N1.  The increased sensitivity of ME2 and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i18 at 40C was also demonstrated by lysis of broth cultures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que size.  ME2 grown at 40C showed an increased ability to adsorb Phi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second target for temperature-dependent phage sensitivity in 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N1 with a Phi18 preparation that had been previous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wth on N1 indicated that at 40C phage development wa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er latent period and larger burst size than at 30C. 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suggests that the high degree of phage insensitivity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 consists of a variety of temperature-sensitive mechanisms, includin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ention of phage adsorption, (ii) host-controlled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e, and (iii) suppression of phage development.  At 30C the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act cooperatively to prevent the successful emergence of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e active against S. lactis 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.                    PROCITE RE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rocite.### (new-this-month), procitea.### (large file, 13M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ll the published references stored in REBAS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s, formatted for use with Pro-C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contain binary characters that do no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  Thus, for best results, retrieve it from ou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journal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&lt;tab&gt;Author1//Author2 &lt;tab&gt;Title&lt;tab&gt;Journal&lt;tab&gt;Year&lt;tab&gt;Volum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ages&lt;tab&gt;&lt;tab&gt;&lt;tab&gt;Abstract&lt;tab&gt;&lt;tab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ok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A&lt;tab&gt;Author1//Author2 &lt;tab&gt;&lt;tab&gt;Title&lt;tab&gt;&lt;tab&gt;&lt;tab&gt;Editor1//Editor2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ook&lt;tab&gt;&lt;tab&gt;&lt;tab&gt;&lt;tab&gt;City&lt;tab&gt;Publisher&lt;tab&gt;Year&lt;tab&gt;&lt;tab&gt;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ages&lt;tab&gt;&lt;tab&gt;&lt;tab&gt;&lt;tab&gt;&lt;tab&gt;&lt;tab&gt;&lt;tab&gt;&lt;tab&gt;&lt;tab&gt;Abstract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\tHo, D.K.//Wu, J.C.//Santi, D.V.//Floss, H.G.\tStereochemical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methylation of deoxycytidine catalyzed by Hhal methyl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ation of deoxyadenosine catalyzed by EcoRI methylase.\tArch. Bio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.\t1991\t284\t264-269\t\t\tThe steric course of methyl grou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d by two DNA methylases, HhaI methylase, a DNA (cytosin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, and EcoRI methylase, which methylates at N6 of aden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udied with (methyl-R)- and (methyl-S)-[methyl-2H1,3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s the methyl donor, using as substrates poly-d(GC) (H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decamer oligonucleotide duplex d(CGCGAATTCGCG) (Eco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methylated nucleotides were degraded to convert the ch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s into acetic acid for configurational analysis.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enzymatic reactions proceed with inversion of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.\t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.                       GENEPRO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pr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 datafile designed for use with GENE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$ tab # &lt;recognition sequence with cut sites marked&gt; *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$   #4C^GGCC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$   #4AT^CG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$   #4AGG^C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$  #4GACGT^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$   #4C^TCG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$   #4TTCGA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$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I$ #4TGCGC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4.                 GENEPRO FORMAT (commercia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pro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 datafile designed for use with GENE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s from the regular genepro format i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ly available enzy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$ tab # &lt;recognition sequence with cut sites marked&gt; *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$   #4C^GGCC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$   #4AT^CG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$   #4C^TCG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$   #4TTCGA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$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I$ #4TGCGC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V$  #4GG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38I$ #4CCWG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5.                         REBASE NEW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EW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Our monthly newsletter.  Reports any notable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REBASE version, such as any enzyme na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uncements of new REBASE formats, new commercial sup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ent to each subscriber of any of ou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s as an email notification indicating that a new R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s ready at our ftp and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.               Prototypes and Their Ne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eo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A list of Type I, II, and III prototypes togethe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all neoschizomers known for each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      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schizomer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I                        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p120I         G^GG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                       GCANNNNN^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LI                       G^TG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I                        R^A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                        C^YCG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i387/7I       CYCGR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7.                     Reference Manag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refmgr.###, refmgra.### (large file, 13MB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REBASE references suitable for use with Referenc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  - Typ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  - Authors, listed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 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  -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 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  - Star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  - En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  -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  -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  -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  -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B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Suh W.-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Song E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Lee K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- Numerical identification of a Streptomyces strain produc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nuclease S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- Korean J. Appl. Microbiol. Biotech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-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 -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 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Numerical identification was applied for Streptomyces sp. 264, an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producing a new restriction endonuclease SdiI. The restrictio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would appear to be an isoschizomer of XhoI. Fifty taxonom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characters were tested and the data obtained were analyz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by using the TAXON program. The isolate was identified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cluster 19 of Streptomyces and best matched to S. diastatochrom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It was, therefore, concluded that the isolate was identifi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member of Streptomyces diastatochrom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8.                      SEQAIDII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eqaidii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s sorted according to the number of b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site formatted for use with the SEQAID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 of bases&gt;,&lt;enzyme name&gt;,&lt;recognition sequenc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BsaBI,GATNNNNATC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MslI,CAYNNNNRTG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PshAI,GACNNNNGTC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XmnI,GAANNNNTTC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AhdI,GACNNNNNGTC,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ApaBI,GCANNNNNTGC,+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BglI,GCCNNNNNGGC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BsiYI,CCNNNNNNNGG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BslI,CCNNNNNNNGG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CjeI,CCANNNNNNGT,+19,ACNNNNNNTGG,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Eam1105I,GACNNNNNGTC,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EcoNI,CCTNNNNNAGG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MwoI,GCNNNNNNNGC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PflMI,CCANNNNNTGG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BcgI,GCANNNNNNTCG,+23,CGANNNNNNTGC,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Bsp24I,GACNNNNNNTGG,+23,CCANNNNNNGTC,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BstXI,CCANNNNNNTGG,+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CjePI,CCANNNNNNNTC,+19,GANNNNNNNTGG,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DrdI,GACNNNNNNGTC,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.                       GENETY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tyx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BASE enzyme data file for use with GENET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zyme&gt;,&lt;recognition sequence with cleavage 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+" indicates a non palindrom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,GACGT|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65I,G|G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,GT|M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eIII,CAGCTC(7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iI,CCGC(-3/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,AA|C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,GR|C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,C|T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I,A|CRY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I,A|CC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,TTT|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I,GACNNN|NNG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,AG|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wI,GGATC(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,CAGNNN|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,GCANNNNN|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0.                 IG Suite format  (commercia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ionet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 file like format #13 but with commercial enzy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.      ALL ENZYMES (INDIVIDUALLY REFERENCED) WITH IS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withrefm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imilar to format #10, except that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type, all isoschizom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.            Type II with Isoschizomers 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type2c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Like format #7, but with only one of each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This file can be used with Alexandre Angers-Loust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smaDNA (http://research.med.helsinki.fi/plasmadna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.                        CAD Ge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cadgene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BASE enzyme data file for use with CAD Ge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   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      Recogni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3       Cut site (for non-palindromes, a 2nd cut site appear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4 &amp; 5   True if commercially available, otherwise false (T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6       Commerci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, GCWGC, 1, F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I, GCTAGC, 5, F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II, CAGCTC, 13, 17, F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, CCGC, 1, 3, T, T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, AACGTT, 2, T, 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NI, ACTAGT, 1, T, 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WI, GGATC, 9, 10, T, T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.                      HOMING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homin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intron-encoded endonucleases, thei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(cut sites shown), and their commer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indicates cleavage position on the str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indicates cleavage position on the complementary 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      5'  Recognition Sequence                 Commerci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-endo        5'  CTTTCCGC_AACA^GTATAA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-CeuI         5'  TCTAACTATAACGGTC_CTAA^GGTAGCGAG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PpoI         5'  TAACTATGACTCTC_TTAA^GGTAGCCAAAAG    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.           Cl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clonemg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atafile for Scientific &amp; Educational Software's Cl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 5 can import this file directly. To updat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lone Manager, visit the Sci-Ed web site (www.scie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.           Ge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run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use this file to update your Gene Runner enzy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  recognition sequence   comments (suppli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aI"     "C/GGCCG"              O 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gI"     "AT/CGAT"              O 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tI"     "AGG/CCT"              O  ""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tII"    "GACGT/C"              O  "" "A,D,E,F,K,L,M,N,O,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II"    "CG/CG"                O  "" "A,J,K,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Gene Runner's search-by-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you will also need to download the *.rst files (ex.  N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.           EM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emboss_e.###, emboss_s.###, emboss_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Use these files with the open source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BOSS (the European Molecular Biology Open Software Su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sanger.ac.uk/Software/EM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.           Bairoch-Mini    (MacVector, Vector NTI, PC/G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airoch.doc, bairoch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ubset of the regular bairoch file (format #19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phabetical listing of commercially availabl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 enzymes, in a format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ITE, SWISS-PROT, EMBL, ENZYME, ECD, EPD, HAEMB data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mport this file into MacVector, download Oxford Molecu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's free REBASE-&gt;MacVecto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accelrys.com/products/macvector/rebase_conver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.           St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tarac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s exhibiting star activity - includ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, commercial suppliers, and rel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0.           EndNote Re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endnote.### (new-this-month), endnotea.### (large file, 14M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ferences formatted for use with EndNot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using PubMed filter (www.endnot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D- 1794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-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- Thermodynamics of DNA target site recognition by homing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- 7209-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The thermodynamic profiles of target site recognition have been surveyed fo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nucleases from various structural families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-binding proteins that recognize shorter target sites,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nucleases display a narrow range of binding free ener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nities, mediated by structural interactions that balance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nthalpic and entropic forces. While the balance of DeltaH and T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trongly correlated with the overall extent of DNA b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avorable DeltaH(binding) is associated with unstacking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steps in the target site. The effects of deleterious bas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s in the optimal target sites of two LAGLIDADG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nucleases, and the subsequent effect of redesign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nucleases to accommodate that DNA sequence change, were also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itution of base-specific hydrogen bonds in a wil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nuclease/DNA complex with hydrophobic van der Waals conta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signed complex reduced the ability to discriminate between site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nspecific DeltaS(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Eastberg 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Smit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Zha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Ashworth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Shen 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Stoddar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- Journal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- Nucleic Acids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T  - Nucleic Acids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- Nucleic Acids Res. 2007 35: 7209-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Construction Kit and Gene Insp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enzyme files can be obtained from their web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.textco.com (or by sending email to info@textco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 can be obtained via email (support@dnasta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y calling (608)258-7420 (ask for tech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Gene Codes at www.genecod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relating to Sequenc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REBAS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