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03150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85430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58991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