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19386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34780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