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10383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36987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360810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24458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