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4152357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9565592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