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37629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2621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6805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91461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