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6240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3698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133111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07816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