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  to  stdout and exits 0 (on successfu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"magic number" convention for executable scripts.  Thos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citly pass the pathname of the script itself as the fi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eter,  and expect no more than one "-" option on the ###!#!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#ma#aw#wk#k can combine multiple -W#W options separated 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,  you  can  use  this option when an additional -W#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unbuffered writes to stdout and line  buffered  rea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   Records from stdin are lines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#sr#ra#an#nd#d with the given parameter (and  overrides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rare use of this option indicates m#ma#aw#wk#k should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 features  such as interval expressions which we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writes its version and copyright  to  stdout 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options to be combined by  separating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with commas, e.g., -Wsprint=2000,posix.  This is useful f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###!#!  "magic number" invocations in which only  on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stored in variable y will be typed numeric.  If x is not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the value read from x is converted to numeric before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2  and  stored  in y.  The value stored in variable z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the value of x will be converted to string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 with "hello".  (Of course, the value and type stor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hanged by any conversions.)  A string expression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umeric using its longest numeric prefix as with a#at#to#of#f(3).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verted to string by replacing _#e_#x_#p_#r  with  s#sp#pr#ri#in#nt#tf#f(#(C#CO#O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F#FM#MT#T,  _#e_#x_#p_#r),  unless _#e_#x_#p_#r can be represented on the host mach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integer then it is converted to s#sp#pr#ri#in#nt#tf#f("%d",  _#e_#x_#p_#r).   S#Sp#pr#ri#in#nt#tf#f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built-in that duplicates the functionality of s#sp#pr#ri#in#nt#tf#f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V#VF#FM#MT#T is a built-in variable used for internal conversion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ring and initialized to "%.6g".  Explicit type con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, _#e_#x_#p_#r "" is string 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operand is string, the non-str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 is  converted  and  the comparison is string.  The result is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ame, and for each input record that matches _#r, _#a_#c_#t_#i_#o_#n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In fact, /_#r/ is an AWK expression that is equivalent to  ($#$0#0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 anywhere  except  when  on 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that expects a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regular expression metacharacters, and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a character defi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c2c3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val of characters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c_#o_#n_#c_#a_#t_#e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_#r repeated 0 to m times (a non-standa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'{ gsub(//, "X")'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unless the entire field has 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for a variable, array or function can be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e of letters, digits and underscores, that does not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to string type, so,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e,  A[1]  and  A["1"] 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is empty; elements exist when first access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, _#e_#x_#p_#r i#in#n _#a_#r_#r_#a_#y evaluates to 1 if _#a_#r_#r_#a_#y[_#e_#x_#p_#r] exists,  el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the d#de#el#le#et#te#e _#a_#r_#r_#a_#y feature, which deletes al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variable S#SU#UB#BS#SE#EP#P.   _#a_#r_#r_#a_#y[_#e_#x_#p_#r1,_#e_#x_#p_#r2]  is  equivalent  to  _#a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a_#y[_#e_#x_#p_#r1 S#SU#UB#BS#SE#EP#P _#e_#x_#p_#r2].  Testing for a multidimensional elem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and initialized before progra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for  internal conversion of numbers to string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indexed by  environment  variables. 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set  by  the  last  call 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is  returned.  If _#t is omitted, $#$0#0 is used.  An _#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acement string _#s is replaced by  the  match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longest match of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on  _#r in string _#s.  Returns 0 if no match. 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, R#RS#ST#TA#AR#RT#T is set to the return value.  R#RL#LE#EN#NG#GT#TH#H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ngth of the match or -1 if no match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s matched, R#RL#LE#EN#NG#GT#TH#H is set to 0, and 1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match is at the front, and length(_#s)+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low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s#sy#ys#st#ti#im#me#e.  The date specification i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is  useful  for  repeating  pseudo  random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Numeric expressions  are 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%s, %u, %x, %X and %%, and conversion qualifiers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corresponding parameter will be treated as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are placed in A[1], A[2], ..., A[n] and split(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n, the number of fields which is the  number 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F#FS#S.  m#ma#aw#wk#k does not support  this  convention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0#0]#] is set to the name of the AWK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1#1]#]  ...   A#AR#RG#GV#V[#[A#AR#RG#GC#C-#-1#1]#]  holds the remaining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exclusive of options and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 = "maw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1#1]#] = "v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2#2]#]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3#3]#] = "t=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into three sets: file arguments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 arguments  and 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is empty it is skipped; if it is an assignment argument,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to _#v_#a_#r takes place and i#i skips  to 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if it matches, the associated _#a_#c_#t_#i_#o_#n is execut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pattern matches if it is boolean true (see the end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 A B#BE#EG#GI#IN#N pattern matches before any input has been read, and an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matches after all  input  has  been  read.   A  range 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is typed number and string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s then read from file A.  On end of file A, t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, and B is opened for input.  On end of file B, the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statement tells m#ma#aw#wk#k to stop processing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file.  It then updates FILENAME to the next file lis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var=value, multiple -f options and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bits of the BINMODE value tell m#ma#aw#wk#k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always a field separat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scanned twice, once as string and once as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On the string scan, m#ma#aw#wk#k ignores the  escape 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recognized as _#c which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tates the double escaping of meta-characters  in 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not recognize \x hex escape sequences in strings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SI C, m#ma#aw#wk#k limits the number of digits that follows \x to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eatures  were  not  part  of the POSIX standard until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troduction in m#ma#aw#wk#k and other implementations.  These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,  though  still (as of July 2020), are not part of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built-in f#ff#fl#lu#us#sh#h first appeared in a 1993 AT&amp;T awk 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is a g#ga#aw#wk#k extension (also implemented by BWK awk).  It wa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d  for the POSIX standard in September 2012, and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 with  g#ga#aw#wk#k  and  BWK  awk.   The  corresponding  "-" 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expressions, e.g., a range _#{_#m_#,_#n_#} in Extended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(EREs), were not supported in awk (or even the original 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expressions, were introduced into _#a_#w_#k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EE 1003.1-2001 (also known as Unix 03), along with so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modified its copy of the original awk in April  2006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pdated  source provides for compatibility with older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using an environment variable,  making  this  "Unix 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 developers copied this change in January 2018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interval expression implementation in m#ma#aw#wk#k is based 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so  recognizes  a  few  gawk-specific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of file, getline var, leaves  var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Similarly, on entry to the E#EN#ND#D actions, $#$0#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names from the -#-W#W option are recogniz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prints an error message and exits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, unless it happens to 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and otherwise ignor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#ga#aw#wk#k 3.1.0 feature, removed in the 4.0.0  relea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programmer.  The section on AWK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#pr#ri#in#nt#tf#f(#()#) and s#sp#pr#ri#in#nt#tf#f(#()#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ANSI compatibility requires an ANSI  C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ry.   In  practice 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3-04-04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