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oup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two mechanisms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chanism works at a global level, creating a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group. These groups are called "modules"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echanism works within a member list of some compound e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refered to as a "member 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a way to group things together on a separate pa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cument a group as a whole, as well as all individual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a group can be files, namespaces, classes,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enums, typedefs, and defines, but also oth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group, you should put the \ref cmddefgroup "\\def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 a special comment block. The first argument o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label that should uniquely identify the group.  You can mak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y a member of a specific group by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ref cmdingroup "\\ingroup" command inside its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title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utting \ref cmdingroup "\\ingroup" command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member you can also group members togethe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marker &lt;code&gt;\@{&lt;/code&gt; before the group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marker &lt;code&gt;\@}&lt;/code&gt; after the group. The mark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ut in the documentation of the group definition or i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 can also be nested using these grouping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n error message when you use the same group label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doxygen to 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labels, then you can use \ref cmdaddtogroup "\\addtogroup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defgroup "\\defgroup". It can be used exactly like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the group has been defined already, then it silently merges the exis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group is optional for this command, so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addtogroup &lt;label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\@{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\@}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members to a group that is defined in more detail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ound entities (like classes, files and namespace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into multiple groups, but members (like variable, functions, typ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ums) can only be a member of on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restriction is to avoid ambiguous linking targ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ll put members into that group where the grouping definitio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priority: f.i. \ref cmdingroup "\\ingroup" overrides any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 definition via &lt;code&gt;\@{&lt;/code&gt; &lt;code&gt;\@}&lt;/code&gt;.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with the same priority trigger a warning, unless on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r a member without any explicit documentation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VarInA into group A and silently resolves the conflict for IntegerVari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t into group IntVariables, because the second instance of Integer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cu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VarIn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efgroup IntVariables Global integ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ger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IntegerVari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efgroup Variables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a variable in group 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In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tegerVari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ities of grouping definitions are (from highest to lowe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ingroup "\\ingroup",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addtogroup "\\addtogroup", 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mmand is exactly like \ref cmdaddtogroup "\\addto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ower priority. It was added to allow "lazy"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 you can use commands with a higher priority in your 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define the hierarchy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c files without having to duplicate the hierarchy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grou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&lt;a href="$(DOXYGEN_DOCDIR)/examples/group/html/modu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emgroup Member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ompound (e.g. a class or file) has many members, it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to group them together. Doxygen already automatically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ogether on type and protection level, but maybe you fee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enough or that that default grouping is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because you feel that members of different (syntact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belong to the same (semantic)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mber group is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@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@{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@}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if you prefer C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. Note that the members of the group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cially inside the member group'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opening marker of a block a separate comment block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. This block should contain the \ref cmdname "@@n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\ref cmdname "\\name") command and is used to specify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oup. Optionally, the comment block may also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about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ing of member groups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members of a member group inside a class have the sam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tection level (for instance all are static public member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whole member group is displayed as a sub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/protection level group (the group is display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ction of the "Static Public Members" section for instan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wo or more members have different types, then the group i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level as the automatically generated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force all member-groups of a class to be at the top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ut a \ref cmdnosubgrouping "\\nosubgrouping" comman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of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memgr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&lt;a href="$(DOXYGEN_DOCDIR)/examples/memgrp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Group1 is displayed as a subsection of the "Public Members"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2 is a separate section because it contains me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ction levels (i.e. public and prot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ormula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