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50838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10041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46975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66168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