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631361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744648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92954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51457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