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384125364"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1759404967"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