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480</wp:posOffset>
                </wp:positionH>
                <wp:positionV relativeFrom="paragraph">
                  <wp:posOffset>-1093470</wp:posOffset>
                </wp:positionV>
                <wp:extent cx="5247640" cy="1917065"/>
                <wp:effectExtent l="6350" t="508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1917000"/>
                          <a:chOff x="0" y="0"/>
                          <a:chExt cx="5247720" cy="1917000"/>
                        </a:xfrm>
                      </wpg:grpSpPr>
                      <wps:wsp>
                        <wps:cNvSpPr txBox="1"/>
                        <wps:spPr>
                          <a:xfrm>
                            <a:off x="3470400" y="141480"/>
                            <a:ext cx="1224360" cy="3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нентская ли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0"/>
                            <a:ext cx="1224360" cy="3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 магистрально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12280"/>
                            <a:ext cx="11048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"/>
                                  <w:color w:val="auto"/>
                                  <w:lang w:bidi="ar-SA" w:val="en-US"/>
                                </w:rPr>
                                <w:br/>
                                <w:t>≤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512280"/>
                            <a:ext cx="11048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"/>
                                  <w:color w:val="auto"/>
                                  <w:lang w:bidi="ar-SA" w:val="en-US"/>
                                </w:rPr>
                                <w:br/>
                                <w:t>≤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0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87800"/>
                            <a:ext cx="11048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"/>
                                  <w:color w:val="auto"/>
                                  <w:lang w:bidi="ar-SA" w:val="en-US"/>
                                </w:rPr>
                                <w:br/>
                                <w:t>≤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1000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48520" y="891000"/>
                            <a:ext cx="11149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06800" y="891000"/>
                            <a:ext cx="11149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6960" y="882720"/>
                            <a:ext cx="11149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7200" y="882720"/>
                            <a:ext cx="11149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0360" y="1392480"/>
                            <a:ext cx="367524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асток национальной сет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9320"/>
                            <a:ext cx="309960" cy="300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597600"/>
                            <a:ext cx="309960" cy="300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597600"/>
                            <a:ext cx="309960" cy="300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597600"/>
                            <a:ext cx="309960" cy="300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9960" y="191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5720" y="721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1440" y="729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0760" y="737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4040" y="737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000" y="59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7200" y="61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6960" y="60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0520" y="61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6720" y="5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000" y="184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6720" y="184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7200" y="118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6960" y="118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0520" y="118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" y="688320"/>
                            <a:ext cx="11124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696600"/>
                            <a:ext cx="11124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696600"/>
                            <a:ext cx="11124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696600"/>
                            <a:ext cx="11124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986720" y="1734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3040" y="1113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5240" y="1113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4640" y="1113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3040" y="390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1080" y="390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4640" y="390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6720" y="390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6720" y="1113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2920" y="48240"/>
                            <a:ext cx="1224360" cy="3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ча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оново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16560"/>
                            <a:ext cx="1224360" cy="3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ча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стно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110560" y="758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10560" y="595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7720" y="596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6600" y="501480"/>
                            <a:ext cx="501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282">
                                <a:moveTo>
                                  <a:pt x="0" y="282"/>
                                </a:moveTo>
                                <a:cubicBezTo>
                                  <a:pt x="172" y="141"/>
                                  <a:pt x="345" y="0"/>
                                  <a:pt x="520" y="0"/>
                                </a:cubicBezTo>
                                <a:cubicBezTo>
                                  <a:pt x="695" y="0"/>
                                  <a:pt x="952" y="243"/>
                                  <a:pt x="1053" y="28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pt;margin-top:-86.1pt;width:413.2pt;height:150.95pt" coordorigin="848,-1722" coordsize="8264,3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13;top:-1499;width:1927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нентская линия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873;top:-1722;width:1927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 магистральной сети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4446;top:-915;width:17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"/>
                            <w:color w:val="auto"/>
                            <w:lang w:bidi="ar-SA" w:val="en-US"/>
                          </w:rPr>
                          <w:br/>
                          <w:t>≤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2818;top:-915;width:17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"/>
                            <w:color w:val="auto"/>
                            <w:lang w:bidi="ar-SA" w:val="en-US"/>
                          </w:rPr>
                          <w:br/>
                          <w:t>≤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00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1136;top:-954;width:17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"/>
                            <w:color w:val="auto"/>
                            <w:lang w:bidi="ar-SA" w:val="en-US"/>
                          </w:rPr>
                          <w:br/>
                          <w:t>≤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10000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6;top:-319;width:1755;height:5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23;top:-319;width:1755;height:52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654;top:-332;width:1755;height:52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001;top:-332;width:1755;height:52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24;top:471;width:578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асток национальной сети </w:t>
                          <w:br/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oval id="shape_0" fillcolor="white" stroked="t" o:allowincell="f" style="position:absolute;left:848;top:-794;width:487;height:47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2479;top:-781;width:487;height:47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47;top:-781;width:487;height:47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4113;top:-781;width:487;height:47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36;top:1297;width:0;height:0" type="_x0000_t32">
                  <v:stroke color="white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479;top:-586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10;top:-573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747;top:-560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524;top:-560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061;top:-781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02;top:-753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55;top:-766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983;top:-753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01;top:-846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61;top:118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01;top:118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02;top:14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55;top:14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983;top:14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11;top:-638;width:174;height:16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2630;top:-625;width:174;height:16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58;top:-625;width:174;height:16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96;top:-625;width:174;height:16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shape id="shape_0" stroked="t" o:allowincell="f" style="position:absolute;left:8701;top:1009;width:0;height:0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27;top:32;width:0;height:0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68;top:32;width:0;height:0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021;top:32;width:0;height:0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27;top:-1107;width:0;height:0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93;top:-1107;width:0;height:0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021;top:-1107;width:0;height:0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701;top:-1107;width:0;height:0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701;top:32;width:0;height:0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32;top:-1646;width:1927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ча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оновой сети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4219;top:-1696;width:1927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ча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стной сети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96;top:-527;width:0;height:0;rotation:90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896;top:-784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9112;top:-783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coordsize="1053,282" path="m0,282c172,141,345,0,520,0c695,0,952,243,1053,282e" stroked="t" o:allowincell="f" style="position:absolute;left:8323;top:-932;width:788;height:14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yle12">
    <w:name w:val="Мтекст Знак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текст"/>
    <w:basedOn w:val="Normal"/>
    <w:qFormat/>
    <w:pPr>
      <w:spacing w:lineRule="auto" w:line="288" w:before="0" w:after="0"/>
      <w:ind w:left="714" w:hanging="357"/>
      <w:contextualSpacing/>
      <w:jc w:val="both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8:00Z</dcterms:created>
  <dc:creator>й</dc:creator>
  <dc:description/>
  <cp:keywords/>
  <dc:language>en-US</dc:language>
  <cp:lastModifiedBy>vmiklos</cp:lastModifiedBy>
  <dcterms:modified xsi:type="dcterms:W3CDTF">2014-01-11T20:38:00Z</dcterms:modified>
  <cp:revision>33</cp:revision>
  <dc:subject/>
  <dc:title>Содержание</dc:title>
</cp:coreProperties>
</file>