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0 2002/06/17 18:02:5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